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48317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64528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817223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93013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39818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658919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91134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95038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5276110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4556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95527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85125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013559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46455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810798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0147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15578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45985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172532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27010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12044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17217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91375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63534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94066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282519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